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7087397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172942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